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i/>
          <w:i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стовые задания для участников олимпиады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бработки пищев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В производстве кондитерских изделий используют натуральные и синтетические ароматические вещества. Какая пряность имеет натуральное и синтетическое происхождение и при использовании одинаковый внешний вид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Какие традиции и обряды связаны с традиционным северным угощением - пряниками – «козулями»?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Решите задачу.</w:t>
      </w:r>
    </w:p>
    <w:p>
      <w:pPr>
        <w:pStyle w:val="Normal"/>
        <w:ind w:firstLine="540"/>
        <w:jc w:val="both"/>
        <w:rPr/>
      </w:pPr>
      <w:r>
        <w:rPr/>
        <w:t>При сидячем образе жизни человека для возмещения энергозатрат достаточно 1500 ккал. Процентное соотношение «жиры : белки : углеводы» составляет: 20 : 30 : 50, при этом 1 грамм жира содержит 9 ккал; 1 грамм белка – 4 ккал; 1 грамм углеводов – 4 ккал. Рассчитайте, какое количество каждого из основных питательных компонентов должно быть в дневном рационе малоподвижного челове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Назовите блюдо, которое приготовила хозяйка из стихотворения Юлиана Тувима (перевод С. Михалкова) «Овощи».</w:t>
      </w:r>
    </w:p>
    <w:p>
      <w:pPr>
        <w:pStyle w:val="Normal"/>
        <w:ind w:left="360" w:hanging="0"/>
        <w:rPr/>
      </w:pPr>
      <w:r>
        <w:rPr/>
        <w:t>«Хозяйка однажды с базара пришла,</w:t>
      </w:r>
    </w:p>
    <w:p>
      <w:pPr>
        <w:pStyle w:val="Normal"/>
        <w:ind w:left="360" w:hanging="0"/>
        <w:rPr/>
      </w:pPr>
      <w:r>
        <w:rPr/>
        <w:t>Хозяйка с базара домой принесла:</w:t>
      </w:r>
    </w:p>
    <w:p>
      <w:pPr>
        <w:pStyle w:val="Normal"/>
        <w:ind w:left="360" w:hanging="0"/>
        <w:rPr/>
      </w:pPr>
      <w:r>
        <w:rPr/>
        <w:t>Картошку, капусту,</w:t>
      </w:r>
    </w:p>
    <w:p>
      <w:pPr>
        <w:pStyle w:val="Normal"/>
        <w:ind w:left="360" w:hanging="0"/>
        <w:rPr/>
      </w:pPr>
      <w:r>
        <w:rPr/>
        <w:t>Морковку, горох,</w:t>
      </w:r>
    </w:p>
    <w:p>
      <w:pPr>
        <w:pStyle w:val="Normal"/>
        <w:ind w:left="360" w:hanging="0"/>
        <w:rPr/>
      </w:pPr>
      <w:r>
        <w:rPr/>
        <w:t>Петрушку и свеклу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 текстиль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Выберите правильный ответ</w:t>
      </w:r>
    </w:p>
    <w:p>
      <w:pPr>
        <w:pStyle w:val="Normal"/>
        <w:ind w:left="360" w:firstLine="180"/>
        <w:rPr/>
      </w:pPr>
      <w:r>
        <w:rPr/>
        <w:t>Какие волокна способны увеличивать свою длину в 7 раз?</w:t>
      </w:r>
    </w:p>
    <w:p>
      <w:pPr>
        <w:pStyle w:val="Normal"/>
        <w:ind w:left="360" w:hanging="0"/>
        <w:rPr/>
      </w:pPr>
      <w:r>
        <w:rPr/>
        <w:t>а) полиэфирные                    в) эластановые</w:t>
      </w:r>
    </w:p>
    <w:p>
      <w:pPr>
        <w:pStyle w:val="Normal"/>
        <w:ind w:left="360" w:hanging="0"/>
        <w:rPr/>
      </w:pPr>
      <w:r>
        <w:rPr/>
        <w:t>б) полиамидные                    г) полиакрилонитрильны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Вставьте пропущенные слова в предложение.</w:t>
      </w:r>
    </w:p>
    <w:p>
      <w:pPr>
        <w:pStyle w:val="Normal"/>
        <w:ind w:left="360" w:hanging="0"/>
        <w:rPr/>
      </w:pPr>
      <w:r>
        <w:rPr/>
        <w:t>Чтобы придать блеск и оживить краски в шелковой ткани ее следует после стирки прополоскать в __________________________________, утюжить с ___________ сторон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ашино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</w:t>
      </w:r>
      <w:r>
        <w:rPr>
          <w:b/>
        </w:rPr>
        <w:t>Вставьте пропущенные слова в предложение.</w:t>
      </w:r>
    </w:p>
    <w:p>
      <w:pPr>
        <w:pStyle w:val="Normal"/>
        <w:ind w:firstLine="540"/>
        <w:jc w:val="both"/>
        <w:rPr/>
      </w:pPr>
      <w:r>
        <w:rPr/>
        <w:t>Вращательное движение главного вала швейной машины в поступательное движение иглы преобразует ________________________________________________________механиз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Чтобы избежать проблем при шитье, необходимо правильно выбрать иглу для шитья конкретной ткани. Рекомендуйте иглу для тонкого трикотажа и объясните причину выбо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Проектирование и изготовление швейных изделий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>
          <w:b/>
          <w:bCs/>
          <w:color w:val="000000"/>
        </w:rPr>
        <w:t>При примерке изделия обнаружен дефект: изделие по пройме спинки не прилегает к фигуре. Укажите причины возникновения дефекта. Предложите (напишите) алгоритм решения исправления дефекта и покажите на выкройк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594"/>
        <w:gridCol w:w="493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6480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3490" cy="2244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чины:______________________________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пособ устранения:_____________________ 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10.</w:t>
      </w:r>
      <w:r>
        <w:rPr>
          <w:b/>
          <w:bCs/>
        </w:rPr>
        <w:t xml:space="preserve"> Напишите термин, характеризующий приведённые ниже определения.</w:t>
      </w:r>
    </w:p>
    <w:p>
      <w:pPr>
        <w:pStyle w:val="Default"/>
        <w:spacing w:before="0" w:after="49"/>
        <w:jc w:val="both"/>
        <w:rPr/>
      </w:pPr>
      <w:r>
        <w:rPr/>
        <w:t>1. «Способность судить о прекрасном» (И. Кант).</w:t>
      </w:r>
    </w:p>
    <w:p>
      <w:pPr>
        <w:pStyle w:val="Default"/>
        <w:spacing w:before="0" w:after="49"/>
        <w:jc w:val="both"/>
        <w:rPr/>
      </w:pPr>
      <w:r>
        <w:rPr/>
        <w:t>2. Гармоничное сочетание в одном образе всех элементов одежды, аксессуаров, прически и косметики.</w:t>
      </w:r>
    </w:p>
    <w:p>
      <w:pPr>
        <w:pStyle w:val="Default"/>
        <w:jc w:val="both"/>
        <w:rPr/>
      </w:pPr>
      <w:r>
        <w:rPr/>
        <w:t>3. Вид физиологического ощущения.</w:t>
      </w:r>
    </w:p>
    <w:p>
      <w:pPr>
        <w:pStyle w:val="Default"/>
        <w:rPr/>
      </w:pPr>
      <w:r>
        <w:rPr/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color w:val="000000"/>
        </w:rPr>
        <w:t>11.</w:t>
      </w:r>
      <w:r>
        <w:rPr>
          <w:b/>
        </w:rPr>
        <w:t xml:space="preserve"> Изобразите эскиз рукава, подпишите его название согласно представленной </w:t>
      </w:r>
      <w:r>
        <w:rPr>
          <w:b/>
          <w:bCs/>
        </w:rPr>
        <w:t xml:space="preserve">раскладке выкройки на ткани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3"/>
      </w:tblGrid>
      <w:tr>
        <w:trPr>
          <w:trHeight w:val="1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ладка выкройки рукава на ткан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скиз рукава</w:t>
            </w:r>
          </w:p>
        </w:tc>
      </w:tr>
      <w:tr>
        <w:trPr>
          <w:trHeight w:val="28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FF00"/>
              </w:rPr>
            </w:pPr>
            <w:r>
              <w:rPr>
                <w:b/>
              </w:rPr>
              <w:drawing>
                <wp:inline distT="0" distB="0" distL="0" distR="0">
                  <wp:extent cx="2228850" cy="1548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b/>
        </w:rPr>
        <w:t>12. Выберите правильный ответ</w:t>
      </w:r>
    </w:p>
    <w:p>
      <w:pPr>
        <w:pStyle w:val="Normal"/>
        <w:rPr/>
      </w:pPr>
      <w:r>
        <w:rPr/>
        <w:t>Ширина прямой юбки рассчитывается по формуле: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/>
        <w:t xml:space="preserve">а) (Об </w:t>
      </w:r>
      <w:r>
        <w:rPr>
          <w:b/>
        </w:rPr>
        <w:t xml:space="preserve">: </w:t>
      </w:r>
      <w:r>
        <w:rPr/>
        <w:t>2) + Пб</w:t>
        <w:tab/>
        <w:t>в) (От : 2) + Пт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>б) (Об :2 + 1 ) : К</w:t>
        <w:tab/>
        <w:t>г) (От : 2) + Дт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оративно-прикладное творчеств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3. При выполнении росписи по ткани краска растекается. Назовите способы, ограничивающие растекание краски по ткани в процессе росписи различными техниками:</w:t>
      </w:r>
    </w:p>
    <w:p>
      <w:pPr>
        <w:pStyle w:val="Normal"/>
        <w:jc w:val="both"/>
        <w:rPr/>
      </w:pPr>
      <w:r>
        <w:rPr/>
        <w:t>1.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/>
      </w:pPr>
      <w:r>
        <w:rPr>
          <w:b/>
        </w:rPr>
        <w:t>14. Перечислите не менее трех видов росписи по дереву Архангельской области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рия костю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Рассмотрите рисунок женского русского народного костюма. Перечислите его основные элементы (не менее трех)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/>
              <w:drawing>
                <wp:inline distT="0" distB="0" distL="0" distR="0">
                  <wp:extent cx="1236980" cy="268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4176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Технология ведения дом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16. Напишите, каким способом в домашних условиях можно удалить пятна с одежды, не применяя современных</w:t>
      </w:r>
      <w:r>
        <w:rPr/>
        <w:t xml:space="preserve"> средств уход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грязн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да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соусов, фруктов, ягод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 от ча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йод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ржавчины на белой ткани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ономика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7. Выберите правильный ответ.</w:t>
      </w:r>
    </w:p>
    <w:p>
      <w:pPr>
        <w:pStyle w:val="Normal"/>
        <w:jc w:val="both"/>
        <w:rPr/>
      </w:pPr>
      <w:r>
        <w:rPr/>
        <w:t>Общность людей, которые ведут единое хозяйство, являются потребителями и работниками, платят государству налоги – это: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 xml:space="preserve">а) предприятие;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) фирма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 xml:space="preserve">б) семья;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) трудовой коллектив.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18. </w:t>
      </w:r>
      <w:r>
        <w:rPr>
          <w:b/>
        </w:rPr>
        <w:t>Выберите правильный ответ.</w:t>
      </w:r>
    </w:p>
    <w:p>
      <w:pPr>
        <w:pStyle w:val="Normal"/>
        <w:jc w:val="both"/>
        <w:rPr/>
      </w:pPr>
      <w:r>
        <w:rPr/>
        <w:t>При покупке бытовой техники: пылесоса, кофемолки, стиральной машины и т.д. - прилагается детальная инструкция с указанием о мерах предосторожности для сложной или опасной продукции. Вспомните её наименование _________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 xml:space="preserve">Эколог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b/>
          <w:bCs/>
          <w:sz w:val="23"/>
          <w:szCs w:val="23"/>
        </w:rPr>
        <w:t xml:space="preserve">Используя слова для справок, найдите общие черты, характерные для ресурсосберегающих технологий. Напишите цифры, соответствующие правильным ответам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Слова для справок: 1 - удешевление продукции; 2-повышение технологичности; 3 - снижение отходов. 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Профориент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0. Закончите предложение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рофессиональное мастерство – это ________________________________________________ 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Расшифруйте понятие «культура труда» (не менее трёх)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22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Прочитайте перечисленные ниже понятия, подумайте и определите, какие из них относятся к миру природы, а какие к миру технологий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а в реке, поливальная установка, тепло в квартире, тепло от солнца, телефон, эхо, рыба в море, рыбные консервы, природные пещеры, землянки для проживания людей, берёза, древесина, фанера, сталь, рельсы, руда, янтар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технолог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природ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Электротехни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23. Каким способом можно отремонтировать кастрюлю из металла, если отвалилась ручка?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4. Объясните, почему во время грозы следует выключать бытовые электроприборы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Творческое задание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Дан эскиз модели и ее краткое описание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ы двух моделей платья другого стиля (желательно в цвете). В таблице 3 выполните полное описание созданных Вами моделей по плану, представленному в таблице 1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ложите технологическую последовательность обработки проймы 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861695</wp:posOffset>
                      </wp:positionV>
                      <wp:extent cx="142875" cy="523240"/>
                      <wp:effectExtent l="2540" t="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824">
                                    <a:moveTo>
                                      <a:pt x="125" y="59"/>
                                    </a:moveTo>
                                    <a:cubicBezTo>
                                      <a:pt x="0" y="17"/>
                                      <a:pt x="46" y="0"/>
                                      <a:pt x="20" y="119"/>
                                    </a:cubicBezTo>
                                    <a:cubicBezTo>
                                      <a:pt x="17" y="134"/>
                                      <a:pt x="10" y="149"/>
                                      <a:pt x="5" y="164"/>
                                    </a:cubicBezTo>
                                    <a:cubicBezTo>
                                      <a:pt x="10" y="179"/>
                                      <a:pt x="10" y="197"/>
                                      <a:pt x="20" y="209"/>
                                    </a:cubicBezTo>
                                    <a:cubicBezTo>
                                      <a:pt x="31" y="223"/>
                                      <a:pt x="58" y="223"/>
                                      <a:pt x="65" y="239"/>
                                    </a:cubicBezTo>
                                    <a:cubicBezTo>
                                      <a:pt x="79" y="271"/>
                                      <a:pt x="70" y="310"/>
                                      <a:pt x="80" y="344"/>
                                    </a:cubicBezTo>
                                    <a:cubicBezTo>
                                      <a:pt x="85" y="361"/>
                                      <a:pt x="103" y="373"/>
                                      <a:pt x="110" y="389"/>
                                    </a:cubicBezTo>
                                    <a:cubicBezTo>
                                      <a:pt x="151" y="482"/>
                                      <a:pt x="113" y="510"/>
                                      <a:pt x="200" y="539"/>
                                    </a:cubicBezTo>
                                    <a:cubicBezTo>
                                      <a:pt x="225" y="614"/>
                                      <a:pt x="201" y="618"/>
                                      <a:pt x="140" y="659"/>
                                    </a:cubicBezTo>
                                    <a:cubicBezTo>
                                      <a:pt x="150" y="689"/>
                                      <a:pt x="160" y="719"/>
                                      <a:pt x="170" y="749"/>
                                    </a:cubicBezTo>
                                    <a:cubicBezTo>
                                      <a:pt x="178" y="773"/>
                                      <a:pt x="185" y="824"/>
                                      <a:pt x="185" y="824"/>
                                    </a:cubicBezTo>
                                    <a:lnTo>
                                      <a:pt x="86" y="8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824" path="m125,59c0,17,46,0,20,119c17,134,10,149,5,164c10,179,10,197,20,209c31,223,58,223,65,239c79,271,70,310,80,344c85,361,103,373,110,389c151,482,113,510,200,539c225,614,201,618,140,659c150,689,160,719,170,749c178,773,185,824,185,824l86,803e" stroked="t" o:allowincell="t" style="position:absolute;margin-left:31.7pt;margin-top:67.85pt;width:11.2pt;height:4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963930</wp:posOffset>
                      </wp:positionV>
                      <wp:extent cx="78105" cy="325755"/>
                      <wp:effectExtent l="5715" t="0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513">
                                    <a:moveTo>
                                      <a:pt x="0" y="78"/>
                                    </a:moveTo>
                                    <a:cubicBezTo>
                                      <a:pt x="26" y="0"/>
                                      <a:pt x="41" y="5"/>
                                      <a:pt x="105" y="48"/>
                                    </a:cubicBezTo>
                                    <a:cubicBezTo>
                                      <a:pt x="110" y="63"/>
                                      <a:pt x="123" y="77"/>
                                      <a:pt x="120" y="93"/>
                                    </a:cubicBezTo>
                                    <a:cubicBezTo>
                                      <a:pt x="117" y="111"/>
                                      <a:pt x="90" y="120"/>
                                      <a:pt x="90" y="138"/>
                                    </a:cubicBezTo>
                                    <a:cubicBezTo>
                                      <a:pt x="90" y="170"/>
                                      <a:pt x="120" y="228"/>
                                      <a:pt x="120" y="228"/>
                                    </a:cubicBezTo>
                                    <a:cubicBezTo>
                                      <a:pt x="115" y="243"/>
                                      <a:pt x="115" y="261"/>
                                      <a:pt x="105" y="273"/>
                                    </a:cubicBezTo>
                                    <a:cubicBezTo>
                                      <a:pt x="94" y="287"/>
                                      <a:pt x="66" y="286"/>
                                      <a:pt x="60" y="303"/>
                                    </a:cubicBezTo>
                                    <a:cubicBezTo>
                                      <a:pt x="53" y="323"/>
                                      <a:pt x="70" y="343"/>
                                      <a:pt x="75" y="363"/>
                                    </a:cubicBezTo>
                                    <a:cubicBezTo>
                                      <a:pt x="58" y="414"/>
                                      <a:pt x="15" y="458"/>
                                      <a:pt x="15" y="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513" path="m0,78c26,0,41,5,105,48c110,63,123,77,120,93c117,111,90,120,90,138c90,170,120,228,120,228c115,243,115,261,105,273c94,287,66,286,60,303c53,323,70,343,75,363c58,414,15,458,15,513e" stroked="t" o:allowincell="t" style="position:absolute;margin-left:106.95pt;margin-top:75.9pt;width:6.1pt;height:2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800100</wp:posOffset>
                      </wp:positionV>
                      <wp:extent cx="308610" cy="15621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246">
                                    <a:moveTo>
                                      <a:pt x="0" y="81"/>
                                    </a:moveTo>
                                    <a:cubicBezTo>
                                      <a:pt x="20" y="86"/>
                                      <a:pt x="44" y="83"/>
                                      <a:pt x="60" y="96"/>
                                    </a:cubicBezTo>
                                    <a:cubicBezTo>
                                      <a:pt x="72" y="106"/>
                                      <a:pt x="68" y="127"/>
                                      <a:pt x="75" y="141"/>
                                    </a:cubicBezTo>
                                    <a:cubicBezTo>
                                      <a:pt x="83" y="157"/>
                                      <a:pt x="95" y="171"/>
                                      <a:pt x="105" y="186"/>
                                    </a:cubicBezTo>
                                    <a:cubicBezTo>
                                      <a:pt x="120" y="176"/>
                                      <a:pt x="132" y="156"/>
                                      <a:pt x="150" y="156"/>
                                    </a:cubicBezTo>
                                    <a:cubicBezTo>
                                      <a:pt x="182" y="156"/>
                                      <a:pt x="240" y="186"/>
                                      <a:pt x="240" y="186"/>
                                    </a:cubicBezTo>
                                    <a:cubicBezTo>
                                      <a:pt x="255" y="176"/>
                                      <a:pt x="269" y="147"/>
                                      <a:pt x="285" y="156"/>
                                    </a:cubicBezTo>
                                    <a:cubicBezTo>
                                      <a:pt x="316" y="174"/>
                                      <a:pt x="345" y="246"/>
                                      <a:pt x="345" y="246"/>
                                    </a:cubicBezTo>
                                    <a:cubicBezTo>
                                      <a:pt x="372" y="137"/>
                                      <a:pt x="334" y="218"/>
                                      <a:pt x="405" y="171"/>
                                    </a:cubicBezTo>
                                    <a:cubicBezTo>
                                      <a:pt x="478" y="122"/>
                                      <a:pt x="423" y="126"/>
                                      <a:pt x="465" y="126"/>
                                    </a:cubicBezTo>
                                    <a:lnTo>
                                      <a:pt x="4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,246" path="m0,81c20,86,44,83,60,96c72,106,68,127,75,141c83,157,95,171,105,186c120,176,132,156,150,156c182,156,240,186,240,186c255,176,269,147,285,156c316,174,345,246,345,246c372,137,334,218,405,171c478,122,423,126,465,126l486,0e" stroked="t" o:allowincell="t" style="position:absolute;margin-left:65.7pt;margin-top:63pt;width:24.25pt;height:1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489960</wp:posOffset>
                      </wp:positionV>
                      <wp:extent cx="1038225" cy="285750"/>
                      <wp:effectExtent l="571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450">
                                    <a:moveTo>
                                      <a:pt x="150" y="0"/>
                                    </a:moveTo>
                                    <a:cubicBezTo>
                                      <a:pt x="130" y="30"/>
                                      <a:pt x="124" y="79"/>
                                      <a:pt x="90" y="90"/>
                                    </a:cubicBezTo>
                                    <a:cubicBezTo>
                                      <a:pt x="28" y="111"/>
                                      <a:pt x="58" y="96"/>
                                      <a:pt x="0" y="135"/>
                                    </a:cubicBezTo>
                                    <a:cubicBezTo>
                                      <a:pt x="23" y="205"/>
                                      <a:pt x="32" y="219"/>
                                      <a:pt x="105" y="195"/>
                                    </a:cubicBezTo>
                                    <a:cubicBezTo>
                                      <a:pt x="135" y="215"/>
                                      <a:pt x="165" y="235"/>
                                      <a:pt x="195" y="255"/>
                                    </a:cubicBezTo>
                                    <a:cubicBezTo>
                                      <a:pt x="210" y="265"/>
                                      <a:pt x="240" y="285"/>
                                      <a:pt x="240" y="285"/>
                                    </a:cubicBezTo>
                                    <a:cubicBezTo>
                                      <a:pt x="255" y="280"/>
                                      <a:pt x="271" y="277"/>
                                      <a:pt x="285" y="270"/>
                                    </a:cubicBezTo>
                                    <a:cubicBezTo>
                                      <a:pt x="301" y="262"/>
                                      <a:pt x="312" y="240"/>
                                      <a:pt x="330" y="240"/>
                                    </a:cubicBezTo>
                                    <a:cubicBezTo>
                                      <a:pt x="348" y="240"/>
                                      <a:pt x="360" y="260"/>
                                      <a:pt x="375" y="270"/>
                                    </a:cubicBezTo>
                                    <a:cubicBezTo>
                                      <a:pt x="380" y="285"/>
                                      <a:pt x="375" y="309"/>
                                      <a:pt x="390" y="315"/>
                                    </a:cubicBezTo>
                                    <a:cubicBezTo>
                                      <a:pt x="419" y="327"/>
                                      <a:pt x="516" y="271"/>
                                      <a:pt x="540" y="255"/>
                                    </a:cubicBezTo>
                                    <a:cubicBezTo>
                                      <a:pt x="568" y="283"/>
                                      <a:pt x="598" y="307"/>
                                      <a:pt x="615" y="345"/>
                                    </a:cubicBezTo>
                                    <a:cubicBezTo>
                                      <a:pt x="628" y="374"/>
                                      <a:pt x="614" y="429"/>
                                      <a:pt x="645" y="435"/>
                                    </a:cubicBezTo>
                                    <a:cubicBezTo>
                                      <a:pt x="670" y="440"/>
                                      <a:pt x="695" y="445"/>
                                      <a:pt x="720" y="450"/>
                                    </a:cubicBezTo>
                                    <a:cubicBezTo>
                                      <a:pt x="740" y="445"/>
                                      <a:pt x="760" y="441"/>
                                      <a:pt x="780" y="435"/>
                                    </a:cubicBezTo>
                                    <a:cubicBezTo>
                                      <a:pt x="810" y="426"/>
                                      <a:pt x="870" y="405"/>
                                      <a:pt x="870" y="405"/>
                                    </a:cubicBezTo>
                                    <a:cubicBezTo>
                                      <a:pt x="885" y="410"/>
                                      <a:pt x="899" y="423"/>
                                      <a:pt x="915" y="420"/>
                                    </a:cubicBezTo>
                                    <a:cubicBezTo>
                                      <a:pt x="933" y="417"/>
                                      <a:pt x="944" y="398"/>
                                      <a:pt x="960" y="390"/>
                                    </a:cubicBezTo>
                                    <a:cubicBezTo>
                                      <a:pt x="974" y="383"/>
                                      <a:pt x="990" y="380"/>
                                      <a:pt x="1005" y="375"/>
                                    </a:cubicBezTo>
                                    <a:cubicBezTo>
                                      <a:pt x="1073" y="420"/>
                                      <a:pt x="1074" y="425"/>
                                      <a:pt x="1155" y="405"/>
                                    </a:cubicBezTo>
                                    <a:cubicBezTo>
                                      <a:pt x="1232" y="353"/>
                                      <a:pt x="1222" y="326"/>
                                      <a:pt x="1290" y="360"/>
                                    </a:cubicBezTo>
                                    <a:cubicBezTo>
                                      <a:pt x="1306" y="368"/>
                                      <a:pt x="1318" y="386"/>
                                      <a:pt x="1335" y="390"/>
                                    </a:cubicBezTo>
                                    <a:cubicBezTo>
                                      <a:pt x="1379" y="401"/>
                                      <a:pt x="1425" y="400"/>
                                      <a:pt x="1470" y="405"/>
                                    </a:cubicBezTo>
                                    <a:cubicBezTo>
                                      <a:pt x="1537" y="427"/>
                                      <a:pt x="1578" y="413"/>
                                      <a:pt x="1635" y="375"/>
                                    </a:cubicBezTo>
                                    <a:cubicBezTo>
                                      <a:pt x="1619" y="230"/>
                                      <a:pt x="1620" y="285"/>
                                      <a:pt x="1620" y="210"/>
                                    </a:cubicBezTo>
                                    <a:lnTo>
                                      <a:pt x="1536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450" path="m150,0c130,30,124,79,90,90c28,111,58,96,0,135c23,205,32,219,105,195c135,215,165,235,195,255c210,265,240,285,240,285c255,280,271,277,285,270c301,262,312,240,330,240c348,240,360,260,375,270c380,285,375,309,390,315c419,327,516,271,540,255c568,283,598,307,615,345c628,374,614,429,645,435c670,440,695,445,720,450c740,445,760,441,780,435c810,426,870,405,870,405c885,410,899,423,915,420c933,417,944,398,960,390c974,383,990,380,1005,375c1073,420,1074,425,1155,405c1232,353,1222,326,1290,360c1306,368,1318,386,1335,390c1379,401,1425,400,1470,405c1537,427,1578,413,1635,375c1619,230,1620,285,1620,210l1536,264e" stroked="t" o:allowincell="t" style="position:absolute;margin-left:4.2pt;margin-top:274.8pt;width:81.7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518535</wp:posOffset>
                      </wp:positionV>
                      <wp:extent cx="43815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300">
                                    <a:moveTo>
                                      <a:pt x="585" y="0"/>
                                    </a:moveTo>
                                    <a:cubicBezTo>
                                      <a:pt x="595" y="15"/>
                                      <a:pt x="602" y="32"/>
                                      <a:pt x="615" y="45"/>
                                    </a:cubicBezTo>
                                    <a:cubicBezTo>
                                      <a:pt x="628" y="58"/>
                                      <a:pt x="650" y="60"/>
                                      <a:pt x="660" y="75"/>
                                    </a:cubicBezTo>
                                    <a:cubicBezTo>
                                      <a:pt x="677" y="102"/>
                                      <a:pt x="690" y="165"/>
                                      <a:pt x="690" y="165"/>
                                    </a:cubicBezTo>
                                    <a:cubicBezTo>
                                      <a:pt x="675" y="170"/>
                                      <a:pt x="661" y="182"/>
                                      <a:pt x="645" y="180"/>
                                    </a:cubicBezTo>
                                    <a:cubicBezTo>
                                      <a:pt x="614" y="177"/>
                                      <a:pt x="555" y="150"/>
                                      <a:pt x="555" y="150"/>
                                    </a:cubicBezTo>
                                    <a:cubicBezTo>
                                      <a:pt x="494" y="190"/>
                                      <a:pt x="503" y="217"/>
                                      <a:pt x="435" y="240"/>
                                    </a:cubicBezTo>
                                    <a:cubicBezTo>
                                      <a:pt x="365" y="193"/>
                                      <a:pt x="365" y="159"/>
                                      <a:pt x="300" y="195"/>
                                    </a:cubicBezTo>
                                    <a:cubicBezTo>
                                      <a:pt x="268" y="213"/>
                                      <a:pt x="240" y="235"/>
                                      <a:pt x="210" y="255"/>
                                    </a:cubicBezTo>
                                    <a:cubicBezTo>
                                      <a:pt x="184" y="273"/>
                                      <a:pt x="120" y="285"/>
                                      <a:pt x="120" y="285"/>
                                    </a:cubicBezTo>
                                    <a:cubicBezTo>
                                      <a:pt x="105" y="275"/>
                                      <a:pt x="93" y="255"/>
                                      <a:pt x="75" y="255"/>
                                    </a:cubicBezTo>
                                    <a:cubicBezTo>
                                      <a:pt x="46" y="255"/>
                                      <a:pt x="26" y="287"/>
                                      <a:pt x="0" y="300"/>
                                    </a:cubicBezTo>
                                    <a:lnTo>
                                      <a:pt x="81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300" path="m585,0c595,15,602,32,615,45c628,58,650,60,660,75c677,102,690,165,690,165c675,170,661,182,645,180c614,177,555,150,555,150c494,190,503,217,435,240c365,193,365,159,300,195c268,213,240,235,210,255c184,273,120,285,120,285c105,275,93,255,75,255c46,255,26,287,0,300l81,219e" stroked="t" o:allowincell="t" style="position:absolute;margin-left:85.95pt;margin-top:277.05pt;width:34.45pt;height:1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4175" cy="37687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6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: платье – халат с застёжкой на пуговицы, полуприлегающего силуэта. Накладные карманы, горловина, пройма, низ изделия украшен оборкой. Нагрудные вытачки из боковой линии. Длина изделия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15"/>
        <w:gridCol w:w="31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одели платьев разных сти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ы моделе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ей</w:t>
            </w:r>
          </w:p>
        </w:tc>
      </w:tr>
      <w:tr>
        <w:trPr>
          <w:trHeight w:val="50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проймы с обор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6:00Z</dcterms:created>
  <dc:creator>Фатхуллин</dc:creator>
  <dc:description/>
  <cp:keywords/>
  <dc:language>en-US</dc:language>
  <cp:lastModifiedBy>razulevichnv</cp:lastModifiedBy>
  <dcterms:modified xsi:type="dcterms:W3CDTF">2018-09-28T08:17:00Z</dcterms:modified>
  <cp:revision>77</cp:revision>
  <dc:subject/>
  <dc:title>Тестовые задания</dc:title>
</cp:coreProperties>
</file>